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ом «О внесении изменений в Закон Ульяновской области «О создании должностей мировых судей и судебных участков в Ульяновской области» предлагается внести изменения в приложение № 2 к Закону Ульяновской области от 13 августа  2013   года   № 135-ЗО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изменений в приложение № 2 «Перечень и территории судебных участков в пределах судебных районов» к Закону Ульяновской области «О создании должностей мировых судей и судебных участков в Ульяновской области» обусловлено необходимостью включения в территории судебных участков Железнодорожного судебного района, Заволжского судебного района, Засвияжского судебного района, Ленинского судебного района города Ульяновска и Инзенского судебного района  улиц, переулков, проспектов и иных ранее не учтенных в Законе объектов, а так же изменениями, внесенными в постановление Мэра города Ульяновска от 21.05.1999 № 1198 «Об утверждении Официального реестра наименований улиц, переулков и площадей горо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опроектом также предлагается частично перераспределить существующие территории судебных участков города Ульяновска в целях выравнивания служебной нагрузки на мировых судей и сотрудников их аппара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е потребует материальных затрат и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зработан отделом организационно-правовой и информационно - аналитической работы Агентства по обеспечению деятельности мировых судей Ульяновской области. Лица, принимавшие участие в подготовке законопроекта: Зюрюкин Михаил Григорьевич – консультант отдела (тел. 41-33-4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 xml:space="preserve">        </w:t>
        <w:tab/>
        <w:tab/>
        <w:tab/>
        <w:t xml:space="preserve">              Г.П.Вы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2:00Z</dcterms:created>
  <dc:creator>User</dc:creator>
  <dc:description/>
  <cp:keywords/>
  <dc:language>en-US</dc:language>
  <cp:lastModifiedBy>123</cp:lastModifiedBy>
  <cp:lastPrinted>2015-03-18T11:35:00Z</cp:lastPrinted>
  <dcterms:modified xsi:type="dcterms:W3CDTF">2017-03-15T08:22:00Z</dcterms:modified>
  <cp:revision>2</cp:revision>
  <dc:subject/>
  <dc:title>ПОЯСНИТЕЛЬНАЯ  ЗАПИСКА</dc:title>
</cp:coreProperties>
</file>